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Style w:val="StrongEmphasis"/>
          <w:caps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67808571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УДОЖСКИЙ МУНИЦИПАЛЬНЫЙ РАЙ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ПЯЛЬМСКОГО СЕЛЬСКОГО ПОСЕЛ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от   9 октября 2019  года</w:t>
        <w:tab/>
        <w:tab/>
        <w:tab/>
        <w:tab/>
        <w:tab/>
        <w:tab/>
        <w:t>№49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пос.Пяль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 утверждении  ежеквартального отч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 Пяльмского сель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за 9 месяцев  2019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 соответствии со ст. 262.2. Бюджетного кодекса РФ «Составление бюджетной отчетности», со ст. 34 Устава Пяльмского сельского поселения,  Администрация Пяльм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становляет: 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Утвердить прилагаемый ежеквартальный отчет об исполнении бюджета Пяльмского сельского поселения за  9 месяцев  2019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 подлежит официальному опубликованию (обнародованию) в СМИ «Вестник Пяльмского сельского поселения» и размещению на официальном сайте администрации Пяльмского сель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с момента подписания.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Глава Пяльмского сельского поселения                                             О.А. Гриш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4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suppressAutoHyphens w:val="false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suppressAutoHyphens w:val="false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15">
    <w:name w:val="xl115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58:00Z</dcterms:created>
  <dc:creator>1</dc:creator>
  <dc:description/>
  <cp:keywords/>
  <dc:language>en-US</dc:language>
  <cp:lastModifiedBy>Катя</cp:lastModifiedBy>
  <cp:lastPrinted>2019-10-15T15:40:00Z</cp:lastPrinted>
  <dcterms:modified xsi:type="dcterms:W3CDTF">2019-10-15T11:44:00Z</dcterms:modified>
  <cp:revision>98</cp:revision>
  <dc:subject/>
  <dc:title/>
</cp:coreProperties>
</file>